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ocaml-camlp4 4.07.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1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AcU1CH8wN3ADFGw18Wn3szdQDSeWe1lFY5fYjecNSG9nXDkPBzlOEt2V7WJJZw3vA2wfhdx
IA4TQWkjFbuk9B3P8+PsnxNvY59iFoqfNo888zh9aINrD51Z+Tumq0rwVQCZZClSamY0kNTw
EDhq+rMcfwsAj2vNqlwNjhK+6V6JA6/wPyIcdCO01h7hLnvND4zB6MUjJnrRMg5oR71+GLWY
MvpZ4n8Bamy9rMm/B1</vt:lpwstr>
  </property>
  <property fmtid="{D5CDD505-2E9C-101B-9397-08002B2CF9AE}" pid="3" name="_2015_ms_pID_7253431">
    <vt:lpwstr>ODqIc4gP8P/2YAQqPbtEoVyQEd5vm8z0uMCSt4XgXzL8+fuTb8UyeY
tlwy5QyuGGyZfuZeX/KHWOUuRaN+d4s8prd6G4f4eZDMQNd/KY5DJ7wvbD1d0UgaZSduEqqj
IKTEamF6U6cM3adXROCnFVNppT4z5jo7m9dSUDdF5rts2uuuTz5iMxQLvgvErkzIxRRYfOEF
PtTStfMeTd6VIoe/pHIORtzoLGC5tAwYAbzz</vt:lpwstr>
  </property>
  <property fmtid="{D5CDD505-2E9C-101B-9397-08002B2CF9AE}" pid="4" name="_2015_ms_pID_7253431_00">
    <vt:lpwstr>_2015_ms_pID_7253431</vt:lpwstr>
  </property>
  <property fmtid="{D5CDD505-2E9C-101B-9397-08002B2CF9AE}" pid="5" name="_2015_ms_pID_7253432">
    <vt:lpwstr>3t8KscU9OnPykTux9zYgkq4yl6qXR0mnA9J3
rsORA30/cF7yhvpODGieholBNwhLVlZMs0QEtL1B7ePY/bUTRh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